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jc w:val="both"/>
        <w:rPr>
          <w:rFonts w:eastAsia="Calibri" w:cs="Arial"/>
          <w:b/>
          <w:b/>
          <w:bCs/>
          <w:sz w:val="28"/>
          <w:szCs w:val="36"/>
          <w:shd w:fill="FFFFFF" w:val="clear"/>
          <w:lang w:eastAsia="en-US"/>
        </w:rPr>
      </w:pPr>
      <w:r>
        <w:rPr>
          <w:rFonts w:eastAsia="Calibri" w:cs="Arial"/>
          <w:b/>
          <w:bCs/>
          <w:sz w:val="28"/>
          <w:szCs w:val="36"/>
          <w:shd w:fill="FFFFFF" w:val="clear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rFonts w:cs="Arial"/>
          <w:b/>
          <w:b/>
          <w:bCs/>
          <w:szCs w:val="36"/>
        </w:rPr>
      </w:pPr>
      <w:r>
        <w:rPr>
          <w:rFonts w:cs="Arial"/>
          <w:b/>
          <w:bCs/>
          <w:szCs w:val="36"/>
        </w:rPr>
        <w:t>С какого возраста несовершеннолетние имеют право  на управление транспортными средствами?</w:t>
      </w:r>
    </w:p>
    <w:p>
      <w:pPr>
        <w:pStyle w:val="Normal"/>
        <w:shd w:fill="FFFFFF" w:val="clear"/>
        <w:ind w:firstLine="72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Федеральным законом от 10.12.1995 № 196-ФЗ (ред. от 02.07.2021) «О безопасности дорожного движения» предусмотрены различные категории транспортных средств (ст. 25), в том числе: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- категория «A» - мотоциклы;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- категория «M» - мопеды и легкие квадрициклы;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- подкатегория «A1» - мотоциклы с рабочим объемом двигателя внутреннего сгорания, не превышающим 125 кубических сантиметров, и максимальной мощностью, не превышающей 11 киловатт;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- подкатегория «B1» - трициклы и квадрициклы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4"/>
        </w:rPr>
        <w:t>Для большинства существующих категорий и подкатегорий транспортных средств необходимо достижение совершеннолетия, то есть возраста 18 лет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В то же время, согласно вышеуказанного Федерального Закона, с 16 лет возможно получить водительское удостоверение на право управления мопедами и легкими квадрициклами (категория «М»), а также определенными видами мотоциклов с ограниченными объемом двигателя внутреннего сгорания и мощностью (подкатегория «А1»)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Несовершеннолетние по достижению шестнадцатилетнего возраста допускаются к учебной езде на дорогах при обучении вождению по управлению транспортным средством категорий «B», «C» или подкатегории «C1».</w:t>
      </w:r>
    </w:p>
    <w:p>
      <w:pPr>
        <w:pStyle w:val="Normal"/>
        <w:shd w:fill="FFFFFF" w:val="clear"/>
        <w:ind w:firstLine="720"/>
        <w:jc w:val="both"/>
        <w:rPr/>
      </w:pPr>
      <w:r>
        <w:rPr/>
        <w:t>Нельзя забывать о том, что вне зависимости от возраста водитель, как участник дорожного движения, обязан знать и соблюдать относящиеся к нему требования законодательства при управлении любым транспортным средством (п. 1.3 Правил дорожного движения)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141"/>
        <w:gridCol w:w="3456"/>
      </w:tblGrid>
      <w:tr>
        <w:trPr>
          <w:trHeight w:val="2129" w:hRule="atLeast"/>
          <w:cantSplit w:val="true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1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К.И. Зарецкая, тел.: 2-15-49 </w:t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Asekeevo</cp:lastModifiedBy>
  <cp:lastPrinted>2021-10-11T12:34:00Z</cp:lastPrinted>
  <dcterms:modified xsi:type="dcterms:W3CDTF">2021-10-11T09:29:00Z</dcterms:modified>
  <cp:revision>92</cp:revision>
  <dc:subject/>
  <dc:title>ЗАКЛЮЧЕНИЕ</dc:title>
</cp:coreProperties>
</file>